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381196770"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982539733"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